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GGETTO: GARA EUROPEA PER LA FORNITURA DI MEZZI DI CONTRASTO E SERVIZI CONNESSI PER LE AZIENDE DEL SERVIZIO SANITARIO REGIONALE DI CUI ALL’ART. 3 comma 1 lettera a) L.R. 19/2007 E PER L’AZIENDA USL VALLE D’AOSTA (gara 05-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4-02-06T10:42:00Z</dcterms:modified>
  <cp:revision>241</cp:revision>
  <dc:subject/>
  <dc:title/>
</cp:coreProperties>
</file>